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BUSANO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TORINO</w:t>
      </w:r>
      <w:r>
        <w:rPr/>
        <w:t>............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ARICO NOASCONO GIANLUCA 1^ SEM. 2016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SCGLC75L16C133F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ASCO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GIANLUC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16/07/19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AZIONE E D.L. LAVORI PER LA MITIGAZIONE DEL DISSESTO IDROGEOLOGICO NEL CENTRO STORICO CON SISTEMAZIONE ROGGIA DEL MULI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293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DEGLI STUDI DI ARCHITETTURA E D’INGEGNERIA; COLLAUDI ED ANALISI TECNICH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AZIONE E D.L. LAVORI PER LA MITIGAZIONE DEL DISSESTO IDROGEOLOGICO NEL CENTRO STORICO CON SISTEMAZIONE ROGGIA DEL MULI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17,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DI INGEGNER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56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19:00Z</dcterms:modified>
  <cp:revision>4</cp:revision>
  <dc:subject/>
  <dc:title/>
</cp:coreProperties>
</file>